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Б ГОУ С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ЛЕДЖ СТРОИТЕЛЬНОЙ ИНДУСТРИИ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ГОРОДСКОГО ХОЗЯ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а период стажиро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туденту(ке) ____________ курса __________________ группы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Специальность № 240111 «ПРОИЗВОДСТВО ТУГОПЛАВКИХ НЕМЕТАЛЛИЧЕСКИХ И СИЛИКАТНЫХ МАТЕРИАЛОВ И ИЗДЕЛИЙ»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время стажировки студенты должн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учить и описать в отчете (с оформлением эскизами, рабочими чертежами, фотографиями и т.п.) следующие вопрос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Историю создания предприят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Работу основных цехов и отделов предприят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Правила охраны труда, противопожарной защиты, производственно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нитарии и гигиен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Охрану окружающей сре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5. Задачи, права и обязанности мастера цех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ние выда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 _____  » _________________</w:t>
        <w:tab/>
        <w:t>200___</w:t>
      </w:r>
      <w:r>
        <w:rPr>
          <w:sz w:val="20"/>
          <w:szCs w:val="20"/>
        </w:rPr>
        <w:t xml:space="preserve">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44:00Z</dcterms:created>
  <dc:creator>Администратор</dc:creator>
  <dc:description/>
  <cp:keywords/>
  <dc:language>en-US</dc:language>
  <cp:lastModifiedBy>Boykov</cp:lastModifiedBy>
  <cp:lastPrinted>2010-03-22T10:16:00Z</cp:lastPrinted>
  <dcterms:modified xsi:type="dcterms:W3CDTF">2012-05-30T11:30:00Z</dcterms:modified>
  <cp:revision>10</cp:revision>
  <dc:subject/>
  <dc:title>ГОУ СПО</dc:title>
</cp:coreProperties>
</file>